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PK/CA/KPP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ANG KEPUTUSAN PENCAPAIAN PENILAIAN PRESTAS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NCS-CORE ABILITIES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>(Borang ini perlu diisi oleh PP pada hujung semester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CORE ABILITY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TAHAP 2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1039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6"/>
      </w:tblGrid>
      <w:tr>
        <w:trPr>
          <w:trHeight w:val="2386" w:hRule="atLeast"/>
        </w:trPr>
        <w:tc>
          <w:tcPr>
            <w:tcW w:w="10396" w:type="dxa"/>
            <w:tcBorders/>
          </w:tcPr>
          <w:p>
            <w:pPr>
              <w:pStyle w:val="Normal"/>
              <w:ind w:right="-81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ama Calon: ______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 Kad Pengenalan: 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Nama Pusat Bertauliah: _____________________________________________________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od Pusat Bertauliah: 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ta: : PP perlu menanda (</w:t>
            </w:r>
            <w:r>
              <w:rPr>
                <w:rFonts w:eastAsia="Wingdings 2" w:cs="Wingdings 2" w:ascii="Wingdings 2" w:hAnsi="Wingdings 2"/>
                <w:bCs/>
                <w:sz w:val="20"/>
                <w:szCs w:val="20"/>
              </w:rPr>
              <w:t>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) pada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v-SE"/>
              </w:rPr>
              <w:t>Abilities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berkaitan yang dinilai di ruangan skala yang disediakan berpandukan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epada Skala Tahap Pencapaian.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  <w:u w:val="single"/>
          <w:lang w:val="sv-SE"/>
        </w:rPr>
      </w:pPr>
      <w:r>
        <w:rPr>
          <w:rFonts w:cs="Arial" w:ascii="Arial" w:hAnsi="Arial"/>
          <w:bCs/>
          <w:sz w:val="16"/>
          <w:szCs w:val="16"/>
          <w:u w:val="single"/>
          <w:lang w:val="sv-SE"/>
        </w:rPr>
      </w:r>
    </w:p>
    <w:tbl>
      <w:tblPr>
        <w:tblW w:w="104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60"/>
        <w:gridCol w:w="690"/>
        <w:gridCol w:w="690"/>
        <w:gridCol w:w="690"/>
        <w:gridCol w:w="690"/>
        <w:gridCol w:w="690"/>
        <w:gridCol w:w="1620"/>
      </w:tblGrid>
      <w:tr>
        <w:trPr>
          <w:tblHeader w:val="true"/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ITEM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ABILITIES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1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2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3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4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REMARK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1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404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UNICATION APPLICATION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two way communication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seminate information electronicall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seminate information manuall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information confidentiall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2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TERPERSONAL BEHAVIOUR 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responsibility at workplace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teamwork cooperation concep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itiate problem solving skill at workplac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work performance awarenes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3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KPLACE CULTURE BEHAVIOUR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y practice work cultur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d appropriately to unusual situation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initiative and flexibilit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4</w:t>
            </w:r>
          </w:p>
        </w:tc>
        <w:tc>
          <w:tcPr>
            <w:tcW w:w="963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ALTH, SAFETY AND ENVIRONMENTAL ADAPTATION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health complianc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safety complianc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environmental complianc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kala – Tahap Pencapaian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10278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5"/>
        <w:gridCol w:w="2056"/>
        <w:gridCol w:w="2056"/>
      </w:tblGrid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Lema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ma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derhan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Baik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</w:tr>
      <w:tr>
        <w:trPr>
          <w:trHeight w:val="77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Langsung tidak mencapai kriteri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Tidak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  <w:t xml:space="preserve"> mencapai kriteria yg ditetapkan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yang minim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pt-BR"/>
              </w:rPr>
              <w:t xml:space="preserve"> kriteria dalam banyak keadaan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dengan cemerlang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ahasa dan hubungkait dengan 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>Mengaplikasi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 xml:space="preserve"> bahasa dalam membuat ulasan ditempat kerja    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ringkas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terperinc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, menghurai dan menganalis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ditempat kerja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eperluan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keperluan asas pekerjaan.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libatkan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diri dalam keperluan pekerjaa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urus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sebuah keperluan 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ngurus dengan sempurn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sebuah keperluan asas pekerjaan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lai intergriti ditempat kerja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nerap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nilai intergriti ditempat kerja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ngamal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amal dan menyanjung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mbudaya, mempertahan dan menyanjung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.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s-E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101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24"/>
        <w:gridCol w:w="1260"/>
        <w:gridCol w:w="3240"/>
        <w:gridCol w:w="1440"/>
        <w:gridCol w:w="1836"/>
      </w:tblGrid>
      <w:tr>
        <w:trPr>
          <w:trHeight w:val="597" w:hRule="atLeast"/>
          <w:cantSplit w:val="true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Tarikh Penilaian :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100" w:after="10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Nama PP: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T/tangan PP: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Tarikh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100" w:after="10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Nama PP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T/tangan PP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1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ULASAN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5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AKAN PPL</w:t>
      </w:r>
    </w:p>
    <w:tbl>
      <w:tblPr>
        <w:tblW w:w="724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4678"/>
      </w:tblGrid>
      <w:tr>
        <w:trPr>
          <w:trHeight w:val="796" w:hRule="atLeast"/>
        </w:trPr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Pelatih ini disahkan telah melengkapkan latihan dan lulus penilaian NCS Core Abilities</w:t>
            </w:r>
          </w:p>
        </w:tc>
      </w:tr>
      <w:tr>
        <w:trPr>
          <w:trHeight w:val="60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 xml:space="preserve">Tandatangan PPL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 xml:space="preserve">NAMA &amp; NO I/C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Tarikh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260" w:right="1800" w:gutter="0" w:header="0" w:top="540" w:footer="720" w:bottom="77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09:00Z</dcterms:created>
  <dc:creator>User</dc:creator>
  <dc:description/>
  <cp:keywords/>
  <dc:language>en-US</dc:language>
  <cp:lastModifiedBy>User</cp:lastModifiedBy>
  <cp:lastPrinted>2017-03-09T09:10:00Z</cp:lastPrinted>
  <dcterms:modified xsi:type="dcterms:W3CDTF">2017-03-09T01:10:00Z</dcterms:modified>
  <cp:revision>19</cp:revision>
  <dc:subject/>
  <dc:title>PERFORMANCE EVALUATION SHEET</dc:title>
</cp:coreProperties>
</file>